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__»_________20____                                                                    № 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решение Совета сельского поселения «Новоберезовское» от 27.06.2014 № 96 «Об утверждении Положения о бюджетном процесс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Уставом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</w:t>
      </w:r>
      <w:r>
        <w:rPr>
          <w:bCs/>
          <w:sz w:val="28"/>
          <w:szCs w:val="28"/>
        </w:rPr>
        <w:t xml:space="preserve"> решение Совета сельского поселения «Новоберезовское» от 27.06.2014 № 96 «Об утверждении Положения о бюджетном процессе»</w:t>
      </w:r>
      <w:r>
        <w:rPr>
          <w:sz w:val="28"/>
          <w:szCs w:val="28"/>
        </w:rPr>
        <w:t>, следующего содержания:</w:t>
      </w:r>
    </w:p>
    <w:p>
      <w:pPr>
        <w:pStyle w:val="Normal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в пункте 4.2. статьи 9 слово «целевых» </w:t>
      </w:r>
      <w:r>
        <w:rPr>
          <w:b/>
          <w:sz w:val="28"/>
          <w:szCs w:val="28"/>
        </w:rPr>
        <w:t xml:space="preserve">исключить;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) главу 7 </w:t>
      </w:r>
      <w:r>
        <w:rPr>
          <w:b/>
          <w:bCs/>
          <w:sz w:val="28"/>
          <w:szCs w:val="28"/>
        </w:rPr>
        <w:t>изложить</w:t>
      </w:r>
      <w:r>
        <w:rPr>
          <w:bCs/>
          <w:sz w:val="28"/>
          <w:szCs w:val="28"/>
        </w:rPr>
        <w:t xml:space="preserve"> в новой редакции следующего содержания: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лава 7. ФИНАНСОВЫЙ КОНТРОЛ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7. Органы и организации, осуществляющие финансовый контроль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инансовый контроль осуществляется Советом, Счетной комиссией, комитетом финансов, главными распорядителями, распорядителями бюджетных средств, главными администраторами доходов бюджета поселения и главными администраторами источников финансирования дефицита бюджета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38. Финансовый контроль, осуществляемый Советом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вет осуществляет финансовый контроль в формах, установленных Бюджет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9. Финансовый контроль, осуществляемый органами исполнительной власти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рмы и порядок осуществления финансового контроля органами исполнительной власти поселения устанавливаются администрацией посел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40. Финансовый контроль, осуществляемый Счет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четная комиссия осуществляет финансовый контроль в формах и порядке, определенном Положением о контрольно-счетной палат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в статье 41 слова «и Забайкальского края, определяющим административную ответственность за нарушение бюджетного законодательства» </w:t>
      </w:r>
      <w:r>
        <w:rPr>
          <w:b/>
          <w:sz w:val="28"/>
          <w:szCs w:val="28"/>
        </w:rPr>
        <w:t xml:space="preserve">исключ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3:37:00Z</dcterms:created>
  <dc:creator>User</dc:creator>
  <dc:description/>
  <cp:keywords/>
  <dc:language>en-US</dc:language>
  <cp:lastModifiedBy>User</cp:lastModifiedBy>
  <dcterms:modified xsi:type="dcterms:W3CDTF">2015-02-20T04:55:00Z</dcterms:modified>
  <cp:revision>6</cp:revision>
  <dc:subject/>
  <dc:title/>
</cp:coreProperties>
</file>